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053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II/IV B.Tech. I-Semester Examination November 200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PRINCIPLES OF PROGRAMMING LANGUAGE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 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/>
      </w:pPr>
      <w:r>
        <w:rPr/>
        <w:t>Answer any FIVEquestions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is BNF description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BNF description of the IF statement of PASCAL; and produce the syntax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scope and extent?  Explain the dynamic scooping r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data abstraction?  What features in ADA provides data abstraction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exception handling features in 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logic programming? Expla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semaphore and moni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Constants and Initialization in programming langu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hat is Coercion? How to implement type coercion in programming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the dynamic creation and destruction of objects is implemented in C</w:t>
      </w:r>
      <w:r>
        <w:rPr>
          <w:vertAlign w:val="superscript"/>
        </w:rPr>
        <w:t>++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n you have a virtual constructor in C</w:t>
      </w:r>
      <w:r>
        <w:rPr>
          <w:vertAlign w:val="superscript"/>
        </w:rPr>
        <w:t>++</w:t>
      </w:r>
      <w:r>
        <w:rPr/>
        <w:t>. Give reas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issue of scope and extent with examples from Algol 60 and P1/1 languag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nditional statements in PASAL and AD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ncept of activation records and its disp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/>
        <w:t>Code No.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053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II/IV B.Tech. I-Semester Examination November 200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PRINCIPLES OF PROGRAMMING LANGUAGE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 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/>
      </w:pPr>
      <w:r>
        <w:rPr/>
        <w:t>Answer any FIVEquestions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is the criteria of success for a good programming langu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yntax of IF statement using syntax graphs and BNF n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fferent types of equivalences with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dynamic binding from state binding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n activation record. How is it created. Explain the run time implementation of it using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all by value and call by text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advantages and disadvantages of functional programming over object oriented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message passing achieved in 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activation recor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mplementing Run Time Environment using displ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conditional statements in Pascal and Ada make comparative stud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oncept of storage allocation in programming languag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is exception handling achieved in PL/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need for Templat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maphores and monitor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iasin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tructor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ultiple inherit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Code No.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053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II/IV B.Tech. I-Semester Examination November 200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PRINCIPLES OF PROGRAMMING LANGUAGE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 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/>
      </w:pPr>
      <w:r>
        <w:rPr/>
        <w:t>Answer any FIVEquestions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about ‘Syntax’, ‘Semantics’ and ‘pragmatics’ of a programming langu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syntax of ‘case’ statement in pascal using BNF notation and syntax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parameter passing techniq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ifference between scope and extent.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n exception? Explain the exception handling mechanism in PL/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moni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various parameter passing mechanisms in Pascal language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program to overload ‘t’ operator to concatenate two str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ce between ‘class’ and  ‘structures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liasing? Discuss the issues involved in aliasing parameters in procedur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scope and extent policies of Pascal and ALGOL 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ype Equivalence?  Explain the name equivalence and structural equivalence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common structured data type? Explain how a record is implemented in Pascal and Alogol-68 with suitable example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ta abstraction in A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ssage pass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sics of LI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/>
        <w:t>Code No.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053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t>III/IV B.Tech. I-Semester Examination November 2002</w:t>
      </w:r>
    </w:p>
    <w:p>
      <w:pPr>
        <w:pStyle w:val="Heading2"/>
        <w:rPr>
          <w:sz w:val="24"/>
        </w:rPr>
      </w:pPr>
      <w:r>
        <w:rPr>
          <w:sz w:val="24"/>
        </w:rPr>
        <w:t xml:space="preserve">PRINCIPLES OF PROGRAMMING LANGUAGE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 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/>
      </w:pPr>
      <w:r>
        <w:rPr/>
        <w:t>Answer any FIVEquestions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the criteria for design of a programming 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tructural equivalence and name equivalenc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various classes of bind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parameter passing techniques.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ant by Exceptional Hand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exception handling achieved in A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the major differences between object oriented programming and procedure oriented programm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message passing in AD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ype checking?  Discuss the various types of Type chec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liasing? Explain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meant by stream manipulators. Explain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 a sorting program with templ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multiple inheritanc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followin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cop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te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ind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ias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nitors and semaphor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currenc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ction overload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20:47:00Z</dcterms:created>
  <dc:creator>slakshmi</dc:creator>
  <dc:description/>
  <dc:language>en-US</dc:language>
  <cp:lastModifiedBy>slakshmi</cp:lastModifiedBy>
  <dcterms:modified xsi:type="dcterms:W3CDTF">2002-11-15T21:33:00Z</dcterms:modified>
  <cp:revision>3</cp:revision>
  <dc:subject/>
  <dc:title>Code No</dc:title>
</cp:coreProperties>
</file>